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 и приглашенные!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а социально-экономического развития Табунского сельсовета на период до 2017 года реализуется с 2008 года и ежегодно на сессии депутатов рассматривается отчет о ее исполнении. 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помню, что программа социально-экономического развития учитывает мероприятия  государственных, долгосрочных, ведомственных и муниципальных  программ, инвестиционных проектов в социальной сфере  и  в  сфере  экономики, подлежащих реализации на территории Табунского района, а так же реализации майских Указов Президента Российской Федерации.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выполнения Программы за 2015 год проводится путем сопоставления фактически достигнутых результатов с целевыми значениями.</w:t>
      </w:r>
    </w:p>
    <w:p>
      <w:pPr>
        <w:pStyle w:val="Normal"/>
        <w:tabs>
          <w:tab w:val="clear" w:pos="708"/>
          <w:tab w:val="left" w:pos="100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ой определены целевые значения к 2017 году по 32 индикаторам, характеризующим уровень и качество жизни населения и развития экономики. Уровень показателей 26 индикаторов планируется достичь. </w:t>
      </w:r>
    </w:p>
    <w:p>
      <w:pPr>
        <w:pStyle w:val="Normal"/>
        <w:tabs>
          <w:tab w:val="clear" w:pos="708"/>
          <w:tab w:val="left" w:pos="10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вопросом не достижение таких показателей как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од в действие жилых домов. В 2015 году введено 989 кв.м. общей площади жилья, наблюдается снижение к уровню 2014 года в связи с дефицитом денежных средств у  населения. (целевое значение 2017 года -1750 кв.м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улучшается ситуация по показателю - доля детей в возрасте от 1 года до 6 лет, охваченных услугами дошкольного образования, от общего  количества детей данного возраст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дети этого возраста могут быть обеспечены местами в детских садах. Основной причиной является нежелание или отсутствие материальной возможности у родителей водить детей в дошкольные учреждения в связи с незанятостью. Ведется разъяснительная работа с родителями о необходимости посещения детьми дошкольных учрежден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блюдается снижение индекса физического объема инвестиций в основной капитал за счет всех источников финансирования. Сказывается экономическая ситуация в стране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ьный вес занятых в малом и среднем бизнесе граждан уменьшается из-за перевода предприятий и организаций из одной категории в другую (из средних в крупные). Если рассматривать малый бизнес, то ситуация стабильн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ается индекс физического объема розничной торговли из-за снижения покупательской способности населения в связи сростом  ц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5 год планировалась реализация 14 инвестиционных проектов за счет бюджетов всех уровней и собственных средств инвесторов, фактически осуществлялась реализация  13 проектов, таких как:</w:t>
      </w:r>
    </w:p>
    <w:p>
      <w:pPr>
        <w:pStyle w:val="Normal"/>
        <w:numPr>
          <w:ilvl w:val="0"/>
          <w:numId w:val="1"/>
        </w:numPr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монт уличной дорожной сети. Освоено 9,0 млн.рублей, в том числе 0,9 млн.рублей  средств муниципального дорожного фонда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и строительство жилья гражданами села и молодыми специалистами. (ГП «Устойчивое развитие сельских территорий Алтайского края» на 2012-2020 годы). Улучшили жилищные условия 3 семьи.</w:t>
      </w:r>
    </w:p>
    <w:p>
      <w:pPr>
        <w:pStyle w:val="Normal"/>
        <w:numPr>
          <w:ilvl w:val="0"/>
          <w:numId w:val="1"/>
        </w:numPr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и строительство жилья молодыми семьями (ДЦП «Обеспечение жильем молодых семей в Алтайском крае» на 2011-2015 годы). Улучшили жилищные условия 2 семьи.</w:t>
      </w:r>
    </w:p>
    <w:p>
      <w:pPr>
        <w:pStyle w:val="Normal"/>
        <w:numPr>
          <w:ilvl w:val="0"/>
          <w:numId w:val="1"/>
        </w:numPr>
        <w:ind w:left="0" w:firstLine="5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а реконструкция мельницы ЗАО «Табунский элеватор». Освоено 7,5 млн.рублей. </w:t>
      </w:r>
    </w:p>
    <w:p>
      <w:pPr>
        <w:pStyle w:val="Normal"/>
        <w:numPr>
          <w:ilvl w:val="0"/>
          <w:numId w:val="1"/>
        </w:numPr>
        <w:ind w:left="0" w:firstLine="5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о сельскохозяйственной техники на сумму 32,4 млн.рублей.</w:t>
      </w:r>
    </w:p>
    <w:p>
      <w:pPr>
        <w:pStyle w:val="Normal"/>
        <w:numPr>
          <w:ilvl w:val="0"/>
          <w:numId w:val="1"/>
        </w:numPr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ается работа по создание досугового центра ИП Сальников Ю.М.  В 2015 году освоено 80 тыс.рублей. Закончена кладка гостиницы. Проведена внутренняя отделка одного  гостиничного номера.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льного ремонта многоквартирных домов в 2015 году  не проводило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5 году на территории Табунского района, в том числе и нашего сельсовета реализовывалось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3 государственных, 1 долгосрочная, 3</w:t>
      </w:r>
      <w:r>
        <w:rPr>
          <w:rFonts w:cs="Times New Roman" w:ascii="Times New Roman" w:hAnsi="Times New Roman"/>
          <w:i/>
          <w:sz w:val="28"/>
          <w:szCs w:val="28"/>
        </w:rPr>
        <w:t xml:space="preserve"> ведомственных, 16 муниципальных  программ, </w:t>
      </w:r>
      <w:r>
        <w:rPr>
          <w:rFonts w:cs="Times New Roman" w:ascii="Times New Roman" w:hAnsi="Times New Roman"/>
          <w:sz w:val="28"/>
          <w:szCs w:val="28"/>
        </w:rPr>
        <w:t>направленных на решение наиболее острых проблем в экономике и социальной сфере, повышение эффективности экономического и социального развития, реализацию приоритетов социально-экономической политики администрации сельсовета, утвержденных в Программе социально-экономического развития муниципального образования Табунский район Алтайского края на период 2013 – 2017 годы. Это такие программы ка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Государственная поддержка многодетных семей»» на 2015-2020 год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существлялось по направлениям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ддержка семей с детьми (материнский капитал, пособие на ребенка, первоклассника, компенсация на питание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едоставление молодым многодетным семьям соц. выплат на приобретение или строительство жиль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держка и развитие малого и </w:t>
      </w:r>
      <w:r>
        <w:rPr>
          <w:rFonts w:cs="Times New Roman" w:ascii="Times New Roman" w:hAnsi="Times New Roman"/>
          <w:b/>
          <w:i/>
          <w:sz w:val="28"/>
          <w:szCs w:val="28"/>
        </w:rPr>
        <w:t>среднего предпринимательства в Алтайском крае» на 2014-2020 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ы целевые гранты начинающим предпринимателям, на поддержку мероприятий муниципальной целевой программы развития предпринимательства, возмещены части затрат на приобретение оборудовани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азвитие здравоохранения в Алтайском крае до 2020 год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правлены на приобретение вакцин, в том числе для иммунизации, иммунопрофилактики детского населения; приобретение и хранение медикаментов для антиретровирусной терапии; вакцинация; на обеспечение детей из малообеспеченных семей в течение первого года жизни молочными смесями и препаратами; дооснащение медицинских организаций вычислительной техникой и лицензионным программным обеспечением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Развитие образования и молодежной политики в Алтайском крае» на 2014-2020 г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правлены на получение общедоступного и бесплатного образования, на оказание поддержки одаренным школьникам, приобретение новогодних подарков, на проведение детской оздоровительной компании и др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азвитие сельского хозяйства Алтайского края» на 2013-2020 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правлены на субсидирование части процентной ставки по кредитам, субсидирование из расчета на 1 кг реализованного молока, субсидирование на содержание и приобретение племенных сельскохозяйственных животных, на организацию трудового соревнования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Содействие занятости населения Алтайского края на 2015-2020 годы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правлены на профессиональное обучение и дополнительное профессиональное образование безработных граждан, женщин в период отпуска по уходу за ребенком, на организацию временного трудоустройства граждан в т.ч. несовершеннолетних; на выплаты пособия по безработицы;  на содействие трудоустройству незанятых инвалидов; на содействие самозанятости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Социальная поддержка граждан» на 2014-2020 год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 предоставляет гражданам 61 выплату социального характера. А их получателями являются более 60% жителей района.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Устойчивое развитие сельских территорий Алтайского края» на 2012-2020 год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направлены на улучшение жилищных условий граждан, проживающих в сельской местности, в том числе молодых семей и молодых специалис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«Кадры для экономики» на 2015-2020 годы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правлены на профессиональное обучение и дополнительное профессиональное образование женщин в период отпуска по уходу за ребенком, профориентацию с трудоустройством 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прав граждан и их безопасности» на 2015-2020 г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правлены на оплату расходов за пользование кнопкой тревожной сигнализации, на содействие деятельности народных дружин, организацию дополнительного освещения улично-дорожной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храна окружающей среды, воспроизводство и рациональное использование природных ресурсов, развитие лесного хозяйства Алтайского края» на 2015-2020 г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правлены на обустройство существующих санкционированных объектов накопления и размещения ТБО, выявление и ликвидация несанкционированных мест размещения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индустрии детских товаров в Алтайском крае» на 2013-2015 и на период до 2020 г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краевого бюджета направлены на развитие системы отдыха и оздоровления детей, стимулирование сельскохозяйственных товаропроизводителей к повышению качества молока, в том числе пригодного для производства детского питания. Финансирование прошло по ГП по развитию сельского хозяйства и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культуры Алтайского края» на 2015-2020 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правлены на приобретение для библиотек периодических изданий, литературы, укрепление материально-технической базы и оснащение оборудованием детских школ, организацию и проведение конкурса: «Лучший работник культуры года», организацию и лечение работников учреждений культуры и образователь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спорта в Табунском районе» на 2015-2018 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направлены на организацию и проведение летних и зимних Олимпиад, участие спортсменов сборных команд района в соревнова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ое финансирование программ за 2015 год составило 328,3 млн. рублей, в том числе 123,5 млн. рублей - средств федерального бюджета, 160,7 млн. рублей – средства краевого бюджета, 23,4 млн. рублей – средства местного бюджета, 20,7 млн. рублей – внебюджетные источники.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5:36:00Z</dcterms:created>
  <dc:creator>Гончарова Г.А.</dc:creator>
  <dc:description/>
  <cp:keywords/>
  <dc:language>en-US</dc:language>
  <cp:lastModifiedBy>1</cp:lastModifiedBy>
  <cp:lastPrinted>2016-11-24T14:58:00Z</cp:lastPrinted>
  <dcterms:modified xsi:type="dcterms:W3CDTF">2016-11-24T07:58:00Z</dcterms:modified>
  <cp:revision>61</cp:revision>
  <dc:subject/>
  <dc:title/>
</cp:coreProperties>
</file>