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              </w:t>
      </w:r>
      <w:r>
        <w:rPr>
          <w:b/>
          <w:sz w:val="32"/>
          <w:szCs w:val="32"/>
          <w:lang w:val="ru-RU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ТАБУ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ТАБУНСКОГО РАЙОНА АЛТАЙСКОГО КРАЯ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40"/>
          <w:sz w:val="28"/>
          <w:szCs w:val="28"/>
          <w:lang w:val="ru-RU"/>
        </w:rPr>
      </w:pPr>
      <w:r>
        <w:rPr>
          <w:spacing w:val="40"/>
          <w:sz w:val="32"/>
          <w:szCs w:val="32"/>
          <w:lang w:val="ru-RU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вадцать седьмая сессия  пятого созы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75" w:leader="none"/>
        </w:tabs>
        <w:outlineLvl w:val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29.12.2015                                                                                                         № 2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75" w:leader="none"/>
        </w:tabs>
        <w:jc w:val="center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. Табу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«Об исполнении бюджета муниципального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образования Табунский сельсовет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Табунского района Алтайского края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2015 год»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ответствии со ст.52 Устава муниципального образования Табунский сельсовет Табунского района Алтайского края сельский Совет депутатов решил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 Основные характеристики бюджета сельского поселения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за 2015 год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 Утвердить основные характеристики бюджета сельского поселения за 2015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) Фактический общий объем доходов бюджета сельского поселения</w:t>
      </w:r>
      <w:r>
        <w:rPr>
          <w:color w:val="0000FF"/>
          <w:sz w:val="26"/>
          <w:szCs w:val="26"/>
          <w:lang w:val="ru-RU"/>
        </w:rPr>
        <w:br/>
      </w:r>
      <w:r>
        <w:rPr>
          <w:sz w:val="26"/>
          <w:szCs w:val="26"/>
          <w:lang w:val="ru-RU"/>
        </w:rPr>
        <w:t>в сумме 7477,1 тыс. рублей, в том числе объем межбюджетных трансфертов, получаемых из других бюджетов, в сумме 4073,1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) общий объем расходов бюджета сельского поселения в сумме 7663,7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3) верхний предел муниципального долга по состоянию на 1 января 2016 в сумме 1700,0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4) дефицит бюджета сельского поселения в сумме 186,6 тыс. рублей.</w:t>
      </w:r>
    </w:p>
    <w:p>
      <w:pPr>
        <w:pStyle w:val="Normal"/>
        <w:ind w:firstLine="708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2. </w:t>
      </w:r>
      <w:r>
        <w:rPr>
          <w:sz w:val="26"/>
          <w:szCs w:val="26"/>
          <w:lang w:val="ru-RU"/>
        </w:rPr>
        <w:t xml:space="preserve">Утвердить источники финансирования дефицита бюджета сельского поселения на 2015 год согласно приложению 1 к настоящему Решению. </w:t>
      </w:r>
    </w:p>
    <w:p>
      <w:pPr>
        <w:pStyle w:val="Normal"/>
        <w:ind w:firstLine="708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Статья 2. Нормативы </w:t>
      </w:r>
      <w:r>
        <w:rPr>
          <w:b/>
          <w:bCs/>
          <w:sz w:val="26"/>
          <w:szCs w:val="26"/>
          <w:lang w:val="ru-RU" w:eastAsia="ru-RU"/>
        </w:rPr>
        <w:t>отчислений доходов в бюджет Табунского</w:t>
      </w:r>
      <w:r>
        <w:rPr>
          <w:b/>
          <w:sz w:val="26"/>
          <w:szCs w:val="26"/>
          <w:lang w:val="ru-RU" w:eastAsia="ru-RU"/>
        </w:rPr>
        <w:t xml:space="preserve"> сельсовета</w:t>
      </w:r>
      <w:r>
        <w:rPr>
          <w:b/>
          <w:bCs/>
          <w:sz w:val="26"/>
          <w:szCs w:val="26"/>
          <w:lang w:val="ru-RU" w:eastAsia="ru-RU"/>
        </w:rPr>
        <w:t xml:space="preserve"> </w:t>
      </w:r>
      <w:r>
        <w:rPr>
          <w:b/>
          <w:sz w:val="26"/>
          <w:szCs w:val="26"/>
          <w:lang w:val="ru-RU"/>
        </w:rPr>
        <w:t xml:space="preserve">на 2015 год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Утвердить нормативы отчислений доходов </w:t>
      </w:r>
      <w:r>
        <w:rPr>
          <w:bCs/>
          <w:sz w:val="26"/>
          <w:szCs w:val="26"/>
          <w:lang w:val="ru-RU" w:eastAsia="ru-RU"/>
        </w:rPr>
        <w:t>в бюджет Табунского</w:t>
      </w:r>
      <w:r>
        <w:rPr>
          <w:sz w:val="26"/>
          <w:szCs w:val="26"/>
          <w:lang w:val="ru-RU" w:eastAsia="ru-RU"/>
        </w:rPr>
        <w:t xml:space="preserve"> сельсовета</w:t>
      </w:r>
      <w:r>
        <w:rPr>
          <w:bCs/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/>
        </w:rPr>
        <w:t>на 2015 год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огласно приложению 2 к настоящему Решению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татья 3. </w:t>
      </w:r>
      <w:r>
        <w:rPr>
          <w:b/>
          <w:sz w:val="26"/>
          <w:szCs w:val="26"/>
          <w:lang w:val="ru-RU" w:eastAsia="ru-RU"/>
        </w:rPr>
        <w:t>Главные администраторы доходов и источников финансирования дефицит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Утвердить перечень главных администраторов доходов бюджета сельского поселения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Утвердить перечень главных администраторов источников финансирования дефицита бюджета сельского поселения согласно приложению 4  к настоящему Решению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татья 4. Бюджетные ассигнования местного бюджета </w:t>
      </w:r>
      <w:r>
        <w:rPr>
          <w:b/>
          <w:i/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Утвердить распределение бюджетных ассигнований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) по разделам и подразделам классификации расходов бюджета сельского поселения на 2015 год согласно приложению 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)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по разделам, подразделам, целевым статьям и видам расходов классификации расходов бюджетов в ведомственной структуре расходов на 2015 год согласно приложению 6 к настоящему Решению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по разделам, подразделам, целевым статьям и видам расходов классификации расходов бюджета на 2015 год согласно приложению 7 к настоящему Решению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утвердить общий объем бюджетных ассигнований, направляемых на исполнение публичных нормативных обязательств, на 2015 год в сумме 12,13 тыс.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В ходе исполнения бюджета</w:t>
      </w:r>
      <w:r>
        <w:rPr>
          <w:color w:val="0000FF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бщий объем бюджетных ассигнований на исполнение публичных нормативных обязательств уточняется на суммы средств, поступившие из других бюджетов на эти цели сверх сумм, предусмотренных статьей 1 настоящего Решения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Установить, что в приоритетном порядке финансируются расходы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заработную плату с начислениями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проведение отопительного сез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стальные расходы финансируются в зависимости от выполнения плана по доходам бюджета сельского поселения. Пропорции финансирования определяются главой администрации сельского поселения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5. Особенности исполнения бюджета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Администрация Табунского сельсовета вправе в ходе исполнения настоящего Решения по представлению главных распорядителей средств бюджет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 без внесения изменений в настоящее Решение вносить изменения в сводную бюджетную роспись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случае недостаточности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настоящим решением на их исполнение в текущем финансовом году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случае вступления в силу нормативных правовых актов, предусматривающих осуществление полномочий  органов местного самоуправления за счет субвенций из районного бюджета, - в пределах объема бюджетных ассигновани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 случае изменения состава или полномочий (функций) главных распорядителей бюджетных средств (подведомственных им казенных учреждений) – в пределах объема бюджетных ассигновани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 случае использования средств резервного фонда и иным образом зарезервированных средств в составе утвержденных бюджетных ассигнований – в пределах объема бюджетных ассигнований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в случае исполнения главными распорядителями бюджетных средств судебных актов, предусматривающих обращение взыскания на средства бюджета сельского поселения в соответствии с Бюджетным кодексом Российской Федерации – в пределах объема бюджетных ассигнований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в случае перераспределения бюджетных ассигнований между главными распорядителями бюджетных средств – в пределах объема бюджетных ассигнований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в случае распределения бюджетных ассигнований между получателями средств бюджета</w:t>
      </w:r>
      <w:r>
        <w:rPr>
          <w:sz w:val="26"/>
          <w:szCs w:val="26"/>
        </w:rPr>
        <w:t xml:space="preserve"> сельского</w:t>
      </w:r>
      <w:r>
        <w:rPr>
          <w:rFonts w:cs="Times New Roman" w:ascii="Times New Roman" w:hAnsi="Times New Roman"/>
          <w:sz w:val="26"/>
          <w:szCs w:val="26"/>
        </w:rPr>
        <w:t xml:space="preserve"> поселения на конкурсной основе и по иным основаниям,  связанным с особенностями исполнения бюджета сельского поселения – в пределах объема бюджетных ассигнований;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</w:t>
        <w:noBreakHyphen/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в случае изменения типа муниципальных учреждений и организационно-правовой формы унитарных предприятий поселения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2015 год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Субсидии, субвенции и иные межбюджетные трансферты, имеющие целевое назначение, фактически полученные при исполнении бюджета сверх объемов, утвержденных статьей 1 настоящего Решения доходов, направляются </w:t>
      </w:r>
      <w:r>
        <w:rPr>
          <w:rFonts w:cs="Times New Roman" w:ascii="Times New Roman" w:hAnsi="Times New Roman"/>
          <w:bCs/>
          <w:sz w:val="26"/>
          <w:szCs w:val="26"/>
        </w:rPr>
        <w:t>на увеличение расходов соответственно целям предоставления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4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Установить, что с 1 января 2015 года заключение и оплата ранее заключенных органами исполнительной власти поселения договоров, исполнение которых осуществляется за счет средств бюджета сельского поселения, производятся в пределах бюджетных ассигнований, утвержденных бюджетной росписью бюджета сельского поселения и с учетом принятых обязатель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5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Обязательства, вытекающие из договоров, исполнение которых осуществляется за счет средств бюджета сельского поселения, и принятые к исполнению органами исполнительной власти поселения и казенными учреждениями сверх бюджетных ассигнований, утвержденных бюджетной росписью, не подлежат оплате за счет средств бюджета сельского поселения на 2015 год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язательства, вытекающие из договоров, заключенных бюджетными и автономными учреждениями поселения, исполняются за счет средств указанных учрежд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6. Установить, что главные распорядители средств бюджета сельского поселения в соответствии с Федеральным законом от 23 ноября 2009 года №261-ФЗ «Об энергосбережении и повышении энергетической эффективности и о внесении изменений в отдельные законодательные акты Российской Федерации»,  формируют экономические и организационные основы стимулирования энергосбережения и повышения энергетической эффективности находящимися в их ведении муниципальными учреждения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7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Администрация Табунского сельсовета вправе в ходе исполнения бюджета применять меры принуждения, предусмотренные действующим законодательством Российской Федерации, к главным распорядителям средств бюджета сельского</w:t>
      </w:r>
      <w:r>
        <w:rPr>
          <w:color w:val="0000FF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оселения и муниципальным учреждениям поселения за допущенное нецелевое использование бюджетных средств, невыполнение муниципальных заданий на оказание муниципальных услуг (выполнение работ) и другие финансовые нарушения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6. Особенности использования бюджетных ассигнований по обеспечению деятельности органов местного самоуправления Администрации Табунского сельсовета, муниципальных учреждени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1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Рекомендовать органам местного самоуправления, муниципальным учреждениям сельского поселения и другим учреждениям, финансируемым из бюджета сельского поселения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Органам местного самоуправления учитывать нормативы формирования расходов на содержание органов местного самоуправления сельского поселения, а также нормативы численности органов местного самоуправления сельских поселений, установленных постановлением Администрации Алтайского края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7. Особенности использования средств, получаемых муниципальными учреждениями сельского посел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Лицевые счета получателей бюджетных средств, открытые бюджетным учреждениям поселения, как участникам бюджетного процесса в органах Федерального казначейства по Алтайскому краю, подлежат закрытию в первые три рабочих дня 2014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Неиспользованные на 1 января 2015 года остатки средств, полученных бюджетными учреждениями сельского поселения от иной приносящей доход деятельности, подлежат зачислению в доход бюджета сельского поселения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360" w:firstLine="360"/>
        <w:rPr/>
      </w:pPr>
      <w:r>
        <w:rPr>
          <w:b/>
          <w:sz w:val="26"/>
          <w:szCs w:val="26"/>
          <w:lang w:val="ru-RU"/>
        </w:rPr>
        <w:t>Статья 8. Муниципальные внутренние заимствования муниципального образования Табунский сельсовет</w:t>
      </w:r>
    </w:p>
    <w:p>
      <w:pPr>
        <w:pStyle w:val="Normal"/>
        <w:ind w:left="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firstLine="360"/>
        <w:jc w:val="both"/>
        <w:rPr/>
      </w:pPr>
      <w:r>
        <w:rPr>
          <w:sz w:val="26"/>
          <w:szCs w:val="26"/>
          <w:lang w:val="ru-RU"/>
        </w:rPr>
        <w:t>Утвердить программу муниципальных внутренних заимствований Табунского сельсовета, предусмотренных на 2015 год, согласно приложению 8 к настоящему Решению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Статья 9. Приведение решений и иных нормативных правовых актов Администрации Табунского сельсовета в соответствие с настоящим Решением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шения и иные нормативные правовые акты Администрации Табунского сельсовета подлежат приведению в соответствие с настоящим Решением в срок до 1 января 2015 года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стоящее Решение вступает в силу с 01 января 2015 года, за исключением статьи 9 настоящего Решения, которая вступает в силу со дня его официального обнародования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сельсовета</w:t>
        <w:tab/>
        <w:tab/>
        <w:tab/>
        <w:tab/>
        <w:t xml:space="preserve">                                      А. И. Дубина</w:t>
      </w:r>
    </w:p>
    <w:p>
      <w:pPr>
        <w:pStyle w:val="Normal"/>
        <w:ind w:left="708"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43:00Z</dcterms:created>
  <dc:creator>User</dc:creator>
  <dc:description/>
  <cp:keywords/>
  <dc:language>en-US</dc:language>
  <cp:lastModifiedBy>1</cp:lastModifiedBy>
  <cp:lastPrinted>2014-12-31T09:28:00Z</cp:lastPrinted>
  <dcterms:modified xsi:type="dcterms:W3CDTF">2015-12-30T03:34:00Z</dcterms:modified>
  <cp:revision>25</cp:revision>
  <dc:subject/>
  <dc:title>Статья 1</dc:title>
</cp:coreProperties>
</file>